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SOUR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Book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ell, Stewart. The Martyr's Oath: The Apprenticeship of a Homegrown </w:t>
      </w:r>
    </w:p>
    <w:p>
      <w:pPr>
        <w:pStyle w:val="Normal"/>
        <w:ind w:firstLine="720"/>
        <w:rPr/>
      </w:pPr>
      <w:r>
        <w:rPr>
          <w:sz w:val="28"/>
        </w:rPr>
        <w:t>Terrorist. Mississauga, ON: Wiley, 200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uthor Last Name, First Name. Title. City, ST: Company, Yea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icle in an encycloped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Nazi Party." New Encyclopaedia Britannica. 1997 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Title of Entry.” Name of Encyclopedia. Year ed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*Website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World War Two.” http://www.historyonthenet.com/WW2/ww2main.ht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Page Title.” Website addres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*Vide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Mount Rushmore.”  American Experience, PBS. 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Video Title.” Program Title (if applicable), Producer. Year of releas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E:  * = Digital/Internet sour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9:00Z</dcterms:created>
  <dc:creator>8th Grade</dc:creator>
  <dc:description/>
  <cp:keywords/>
  <dc:language>en-US</dc:language>
  <cp:lastModifiedBy>8th Grade</cp:lastModifiedBy>
  <cp:lastPrinted>2011-02-24T10:22:00Z</cp:lastPrinted>
  <dcterms:modified xsi:type="dcterms:W3CDTF">2013-11-21T15:54:00Z</dcterms:modified>
  <cp:revision>4</cp:revision>
  <dc:subject/>
  <dc:title/>
</cp:coreProperties>
</file>